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4</w:t>
      </w:r>
    </w:p>
    <w:p>
      <w:pPr>
        <w:pStyle w:val="Normal"/>
        <w:spacing w:lineRule="auto" w:line="240" w:before="0" w:after="0"/>
        <w:ind w:left="4248" w:hanging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4248" w:hanging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4248" w:hanging="562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«Развитие культуры и повышение</w:t>
      </w:r>
    </w:p>
    <w:p>
      <w:pPr>
        <w:pStyle w:val="Normal"/>
        <w:spacing w:lineRule="auto" w:line="240" w:before="0" w:after="0"/>
        <w:ind w:left="4248" w:hanging="562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эффективности реализации молодежной</w:t>
      </w:r>
    </w:p>
    <w:p>
      <w:pPr>
        <w:pStyle w:val="Normal"/>
        <w:spacing w:lineRule="auto" w:line="240" w:before="0" w:after="0"/>
        <w:ind w:left="4248" w:hanging="562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олитики в Златоустовском городском округ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ПРОФИЛАКТИКА ПРОТИВОДЕЙСТВИЯ ЗЛОУПОТРЕБЛЕНИЮ 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КОТИЧЕСКИМИ СРЕДСТВАМИ»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спорт подпрограммы «Профилактика противодействия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оупотреблению наркотическими средствами»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666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противодействия злоупотреблению наркотическими средствами»  (далее – Подпрограмма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культуры и молодежной политики Златоустовского городского округа (далее – МУ Управление культуры и молодёжной политики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Златоустовского городского округа (далее – Администрация ЗГО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Муниципальное казенное учреждение «Управление здравоохранения Администрации Златоустовского городского округа» (далее – МКУ «Управление здравоохранения Администрации ЗГО»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ниципальное казенное учреждение Управление образования Златоустовского городского округа (далее –                       МКУ Управление образования ЗГО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ниципальное казенное учреждение Управление по физической культуре, спорту и туризму Златоустовского городского округа (далее – МКУ УФКСиТ ЗГО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вление социальной защиты населения Златоустовского городского округа (далее – УСЗН ЗГО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и и правонарушений до уровня минимальной опасности для общества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илактика противодействия злоупотреблению наркотическими средствами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вершенствование  системы профилактики злоупотребления наркотическими средствами и другими психоактивными веществами  (ПАВ) среди подростков и молодежи, а также предупреждение преступлений  и правонарушений, связанных со злоупотреблением и незаконным оборотом наркотиков;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здорового образа жизн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одростков и молодежи (11-24 лет), вовлеченных в профилактические мероприятия (%)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роприятий по профилактике наркомании (ед.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 доли подростков и молодёжи (11-24 лет), вовлечённых в профилактические мероприятия до 96%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мероприятий по профилактике злоупотребления наркотических средств до 23 единиц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. Характеристика сферы реализации подпрограммы,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сание основных проблем в указанной сфере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комания стала, к сожалению, неотъемлемой чертой современного российского образа жизни. Наркотики становятся все более доступными, на российском рынке во все возрастающем объеме появляются новые наркотические вещества, в том числе, мощного разрушающего действия. Наиболее подвергнуты риску подростки и молодежь в возрасте от 11 до 24 лет. Наркомания и связанная с ней преступность достигла значительных масштабов. Ситуация усугубляется тем, что в недалеком прошлом ранняя наркомания преимущественно поражала детей из  неблагополучных семей, родители которых вели асоциальный образ жизни. На сегодняшний  день число наркоманов пополняется подростками из благополучных слоёв общества, семей с высоким достатком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й ситуации отсутствие эффективных мер противодействия распространению наркомании может привести к национальной угрозе безопасности здоровью населения, необратимым социальным последствиям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ричинами потребления наркотиков являются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низкий уровень качества духовно – нравственного воспитания в обществе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высокая степень доступности находящихся в незаконном обороте наркотических средств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низкое качество пропаганды здорового образа жизни, социальной рекла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тсутствие у молодых людей мотивации по ведению здорового образа жизни, то есть отсутствие в их сознании выбора здорового образа жизни и личного успеха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. Приоритеты муниципальной политики в сфере реализации подпрограмм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цель подпрограммы – создание условий для приостановления роста злоупотребления наркотиками, сокращения распространения наркомании и связанных с ней преступности и правонарушений до уровня минимальной опасности для общества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 предусматривает решение следующих задач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офилактика противодействия злоупотреблению наркотическими средствами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 системы профилактики злоупотребления наркотическими средствами и другими психоактивными веществами  (ПАВ) среди подростков и молодёжи, а также предупреждение преступлений  и правонарушений, связанных со злоупотреблением и незаконным оборотом наркотиков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 формирование здорового образа жизни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ые индикаторы и показатели подпрограммы приведены в таблице 1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Таблица 1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52"/>
        <w:gridCol w:w="1794"/>
        <w:gridCol w:w="1370"/>
        <w:gridCol w:w="1418"/>
        <w:gridCol w:w="141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дростков и молодежи (11-24 лет), вовлеченных в профилактические мероприят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филактике наркомании среди подростков и молодёж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основных мероприятий подпрограммы «Профилактика противодействия злоупотреблению наркотическими средствами» годы позволит достичь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увеличение  доли подростков и молодёжи (11-24 лет), вовлечённых в профилактические мероприятия до 96%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величение мероприятий по профилактике злоупотребления наркотических средств до 23 единиц.</w:t>
      </w:r>
    </w:p>
    <w:p>
      <w:pPr>
        <w:pStyle w:val="Normal"/>
        <w:suppressAutoHyphens w:val="tru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ок реализации подпрограммы проходит поэтапно: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 этап – 2015 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 этап – 2016 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 этап – 2017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ми этапами являются ежеквартальные и ежегодные отчеты, с промежуточными и окончательными показателями в сравнении с запланированным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. Характеристика ведомственных целевых программ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и основных мероприятий подпрограммы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мероприятия подпрограммы представлены в таблице 2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1418"/>
        <w:gridCol w:w="1134"/>
        <w:gridCol w:w="1134"/>
        <w:gridCol w:w="708"/>
        <w:gridCol w:w="709"/>
        <w:gridCol w:w="70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– всего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cantSplit w:val="true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е меры профилактики наркомании среди подростков и молодеж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обмен информацией по вопросам борьбы с распространением наркомании между всеми заинтересованными ведом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итуации по распространению наркомании в разрезе групп населения по Златоустовскому городск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здравоохранения Администрации ЗГО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на предмет изучения распространенности наркомании в молодежн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«Управление здравоохранения Администрации ЗГО»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 Управление культуры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филактика наркомании среди подростков и молодежи</w:t>
            </w:r>
          </w:p>
        </w:tc>
      </w:tr>
      <w:tr>
        <w:trPr>
          <w:trHeight w:val="28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ой конференции по обмену опытом, мониторингу, разработке методических рекомендаций по профилактике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рофилактической работы с детьми и подростками в учреждениях основного и дополнительного образования, социальной защиты по вопросам пропаганды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ЗН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о-методических рекомендаций для образовательных учреждений по профилактике нарком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образования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рии теле- и радиопередач по проблеме наркомании в молодежной 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 Управление культуры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МКУ «Управление здравоохранения Администрации ЗГО»; 3) Администрация З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СМИ серии публикаций по проблемам молодежной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 Управление культуры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дминистрация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пропагандистскую  антинаркотическую работу негативных мнений молодёжных кумиров об употреблении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 Управление культуры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дминистрация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й молодежной акции «Молодежь против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кции «Молодежь – городу!» по выявлению и уничтожению объявлений о продаже наркот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 по борьбе с наркоманией, пропаганд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 Управление культуры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КУ УФКСиТ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 базе Муниципального казенного учреждения культуры «Централизованная библиотечная система Златоустовского городского округа» творческого фестиваля «Читающ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ячих телефонных линий по проблемам наркомании с участием представителей органов здравоохранения, правопорядка, по делам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 Управление культуры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МКУ «Управление здравоохранения Администрации ЗГО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 художественных работ молодежи, посвященных антинаркотической 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агеря труда и отдыха для несовершеннолетних детей, состоящих на уче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КУ УФКСиТ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У Управление культуры и молодежной политики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олонтеров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реди высших, средних учебных заведений, учреждений общего образования по результатам организации профилактической работы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образования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 Управление культуры и молодежной политики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 с молодежью, направленных на пропаганду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ФКСиТ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ФКСиТ ЗГ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й рекламы на рекламных щитах и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б участии предприятий и организаций,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их организационно – правовой собственности,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также внебюджетных фондов в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hd w:fill="FFFFFF" w:val="clear"/>
        <w:suppressAutoHyphens w:val="true"/>
        <w:overflowPunct w:val="true"/>
        <w:ind w:left="0" w:right="6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частие предприятий и организаций, независимо от их                                               организационно – правовой формы собственности,  а также внебюджетных фондов в реализации подпрограммы не предусмотрено.  </w:t>
      </w:r>
    </w:p>
    <w:p>
      <w:pPr>
        <w:pStyle w:val="Style18"/>
        <w:widowControl w:val="false"/>
        <w:shd w:fill="FFFFFF" w:val="clear"/>
        <w:suppressAutoHyphens w:val="true"/>
        <w:overflowPunct w:val="true"/>
        <w:ind w:left="0" w:right="6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объема финансовых ресурсов, необходимых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не предусмотрено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подпрограммы и описание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управления рисками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стоящей подпрограммы и для достижения поставленных целей необходимо учитывать возможные социальные, операционные и прочие риски. Важнейшими условиями реализации подпрограммы являются минимизация указанных рисков, эффективный мониторинг выполнения, принятия оперативных мер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ие – относятся к сфере компетенции ответственного исполнителя и соисполнителе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– наступление или не наступление которых не зависит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е риски могут являться следствием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й исполнительн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й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те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я мероприятий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следствием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худшения внутренней и внешней конъюнктуры, снижение темпов роста национальной экономики, как следствие – снижение социально – экономического уровня благосостояния населения.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5:45:00Z</dcterms:created>
  <dc:creator>Терентьева Екатерина Андреевна</dc:creator>
  <dc:description/>
  <cp:keywords/>
  <dc:language>en-US</dc:language>
  <cp:lastModifiedBy>prot_1</cp:lastModifiedBy>
  <cp:lastPrinted>2015-02-25T15:36:00Z</cp:lastPrinted>
  <dcterms:modified xsi:type="dcterms:W3CDTF">2015-02-25T10:37:00Z</dcterms:modified>
  <cp:revision>49</cp:revision>
  <dc:subject/>
  <dc:title/>
</cp:coreProperties>
</file>